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P.271.3.2021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b/>
        </w:rPr>
        <w:t>Załącznik nr 5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Koszarawa</w:t>
      </w:r>
    </w:p>
    <w:p>
      <w:pPr>
        <w:pStyle w:val="Normal"/>
        <w:spacing w:lineRule="auto" w:line="276"/>
        <w:ind w:left="5954" w:hanging="0"/>
        <w:rPr/>
      </w:pPr>
      <w:r>
        <w:rPr/>
        <w:t>Koszarawa 17</w:t>
      </w:r>
    </w:p>
    <w:p>
      <w:pPr>
        <w:pStyle w:val="Normal"/>
        <w:spacing w:lineRule="auto" w:line="276"/>
        <w:ind w:left="5954" w:hanging="0"/>
        <w:rPr/>
      </w:pPr>
      <w:r>
        <w:rPr/>
        <w:t>34-332 Koszaraw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>(</w:t>
      </w:r>
      <w:r>
        <w:rPr>
          <w:i/>
          <w:sz w:val="16"/>
          <w:szCs w:val="16"/>
        </w:rPr>
        <w:t>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 potwierdzenie spełniania przez Wykonawcę warunków udziału w postępowania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dotyczących zdolności technicznej lub zawodowej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OBOTY BUDOWLANE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n.: </w:t>
      </w:r>
      <w:r>
        <w:rPr>
          <w:b/>
          <w:bCs/>
        </w:rPr>
        <w:t>Przebudowa dróg na terenie Gminy Koszarawa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dla części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360"/>
        <w:ind w:left="851" w:hanging="709"/>
        <w:rPr>
          <w:b/>
          <w:b/>
          <w:bCs/>
          <w:u w:val="single"/>
        </w:rPr>
      </w:pPr>
      <w:r>
        <w:rPr>
          <w:bCs/>
        </w:rPr>
        <w:t xml:space="preserve">   </w:t>
      </w:r>
      <w:r>
        <w:rPr>
          <w:bCs/>
        </w:rPr>
        <w:t>1) Przebudowa drogi wewnętrznej zlokalizowanej na działce o nr ewid. 9256  Do Dziewita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0" w:right="-426" w:hanging="709"/>
        <w:rPr/>
      </w:pPr>
      <w:r>
        <w:rPr>
          <w:bCs/>
        </w:rPr>
        <w:t xml:space="preserve">                    </w:t>
      </w:r>
      <w:r>
        <w:rPr>
          <w:bCs/>
        </w:rPr>
        <w:t>2) Przebudowa drogi wewnętrznej zlokalizowanej na działce o nr ewid. 9260/1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3) Przebudowa drogi wewnętrznej zlokalizowanej na działce o nr ewid. 9401/1 - Jurów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4) Przebudowa drogi wewnętrznej zlokalizowanej na działce o nr ewid. 3666/1- droga Kamińskich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5) Przebudowa drogi wewnętrznej zlokalizowanej na działkach o nr ewid. 9336/2, 9351/1- Krac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6) Przebudowa drogi wewnętrznej zlokalizowanej na działce o nr ewid. 9336/2 - Łog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7) Przebudowa drogi wewnętrznej zlokalizowanej na działce o nr ewid. 9207/6 – Nagło Grap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928" w:right="-426" w:hanging="709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8) Przebudowa drogi wewnętrznej zlokalizowanej na działce o nr ewid. 9322/1- Smoc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>Uwaga: prosi się Wykonawcę o wykreślenie zadań do realizacji których nie  przystępuje</w:t>
      </w:r>
    </w:p>
    <w:p>
      <w:pPr>
        <w:pStyle w:val="Normal"/>
        <w:rPr>
          <w:bCs/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</w:r>
    </w:p>
    <w:p>
      <w:pPr>
        <w:pStyle w:val="Normal"/>
        <w:rPr>
          <w:b/>
          <w:b/>
        </w:rPr>
      </w:pPr>
      <w:r>
        <w:rPr/>
        <w:t>w celu spełnienia wymagań Zamawiającego określonych w SWZ, przedstawiamy wykaz wykonanych robót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23"/>
        <w:gridCol w:w="2672"/>
        <w:gridCol w:w="1925"/>
        <w:gridCol w:w="2083"/>
      </w:tblGrid>
      <w:tr>
        <w:trPr>
          <w:trHeight w:val="86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wskazać nazwę zadania, zakres rzeczowy 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rozpoczęcia i zakończenia realizacji robó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 brutto zrealizowanych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awiający (nazwa, adres, telefon)</w:t>
            </w:r>
          </w:p>
        </w:tc>
      </w:tr>
      <w:tr>
        <w:trPr>
          <w:trHeight w:val="21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en-US"/>
        </w:rPr>
        <w:t>Do niniejszego wykazu przedkładamy dowody potwierdzające, że wskazane i opisane</w:t>
      </w:r>
      <w:r>
        <w:rPr>
          <w:b/>
        </w:rPr>
        <w:t xml:space="preserve"> </w:t>
      </w:r>
      <w:r>
        <w:rPr>
          <w:b/>
          <w:lang w:val="en-US"/>
        </w:rPr>
        <w:t>wyżej roboty budowlane zostały wykonane należycie i zgodnie z zasadami sztuki budowlanej i prawidłowo ukończon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ab/>
        <w:tab/>
        <w:t xml:space="preserve">   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9:00Z</dcterms:created>
  <dc:creator>user</dc:creator>
  <dc:description/>
  <dc:language>en-US</dc:language>
  <cp:lastModifiedBy>Magdalena MT. Tomaszek</cp:lastModifiedBy>
  <cp:lastPrinted>2019-10-01T13:27:00Z</cp:lastPrinted>
  <dcterms:modified xsi:type="dcterms:W3CDTF">2021-06-28T11:39:00Z</dcterms:modified>
  <cp:revision>2</cp:revision>
  <dc:subject/>
  <dc:title/>
</cp:coreProperties>
</file>